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235053335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23372126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